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2 год и на плановый период 2023 и 2024 годов»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2 год и на плановый период 2023 и 2024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3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4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48"/>
        <w:gridCol w:w="1772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 694.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199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487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70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4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70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4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70.4                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4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427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культуры и туризм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427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75.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сходы на реализацию инициативных проектов (благоустройство территории площади)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53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Развитие культуры и туризма» муниципальной программы Красновского сельского поселения «Развитие культуры и туризма»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100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8.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2.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5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храна окружающей среды и рациональное природопользова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8.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2.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5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, находящихс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2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14.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7.7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0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999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Развитие физической культуры и спорта» муниципальной программы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7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Информационное общест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2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979.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854.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056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723.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 605,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799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131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12.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31.7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6.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0.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3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74.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19.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82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.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.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71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7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6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непредвиденных рас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56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7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6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901.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 9 00 2142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30:00Z</dcterms:created>
  <dc:creator>Захарова</dc:creator>
  <dc:description/>
  <cp:keywords/>
  <dc:language>en-US</dc:language>
  <cp:lastModifiedBy>User</cp:lastModifiedBy>
  <cp:lastPrinted>2022-11-11T14:08:00Z</cp:lastPrinted>
  <dcterms:modified xsi:type="dcterms:W3CDTF">2022-11-11T11:29:00Z</dcterms:modified>
  <cp:revision>147</cp:revision>
  <dc:subject/>
  <dc:title/>
</cp:coreProperties>
</file>